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Państwowe Gospodarstwo Leśne Lasy Państwowe Nadleśnictwo Ustrzyki Dolne, ul. Rynek 6, 38-700 Ustrzyki Dolne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Wykonanie robót budowlanych p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Budowa zbiorników retencyjnych wraz z infrastrukturą towarzyszącą położonych w miejscowości Uherce Mineralne, gmina Olszanica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ZGS.270.1.2.2021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-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(art. 108 ust. 1 pkt 1 i 2 pzp) TAK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(art. 108 ust. 1 pkt 3 pzp oraz art. 109 ust. 1 pkt 1 pzp) TAK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(art. 108 ust. 1 pkt 1 lit. h) oraz pkt 2 pzp)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TAK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</w:p>
          <w:p>
            <w:pPr>
              <w:pStyle w:val="Normal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(art. 109 ust. 4 pzp) TAK</w:t>
            </w:r>
          </w:p>
          <w:p>
            <w:pPr>
              <w:pStyle w:val="Normal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</w:r>
          </w:p>
          <w:p>
            <w:pPr>
              <w:pStyle w:val="Normal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(art. 109 ust. 1 pkt 5 pzp) TAK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</w:p>
          <w:p>
            <w:pPr>
              <w:pStyle w:val="Normal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(art. 108 ust. 1 pkt 5 pzp) TAK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</w:p>
          <w:p>
            <w:pPr>
              <w:pStyle w:val="Normal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(art. 108 ust. 1 pkt 6 pzp) TAK</w:t>
            </w:r>
          </w:p>
          <w:p>
            <w:pPr>
              <w:pStyle w:val="Normal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</w:p>
          <w:p>
            <w:pPr>
              <w:pStyle w:val="Normal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(art. 109 ust. 1 pkt 7 pzp) TAK</w:t>
            </w:r>
          </w:p>
          <w:p>
            <w:pPr>
              <w:pStyle w:val="Normal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(art. 109 ust. 1 pkt 8-10) pzp) TAK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(art. 108 ust. 1 pkt 1 lit. g), art. 108 ust. 1 pkt 2, art. 108 ust. 1 pkt 4 oraz art. 108 ust. 2 pzp) TAK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1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WZ Zamawiający wskazał, że na potwierdzenie spełnienia warunku udziału w postępowaniu dot. zdolności technicznej lub zawodowej w zakresie doświadczenia, potencjału technicznego oraz zakresie osób skierowanych przez wykonawcę do realizacji zamówienia wymaga wypełnienia tylko części IV: Kryteria kwalifikacji sekcji α: OGÓLNE OŚWIADCZENIE DOTYCZĄCE WSZYSTKICH KRYTERIÓW KWALIFIKACJI.</w:t>
      </w:r>
    </w:p>
    <w:p>
      <w:pPr>
        <w:pStyle w:val="SectionTitle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2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3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3" w:name="_DV_C939"/>
      <w:r>
        <w:rPr>
          <w:rFonts w:cs="Arial" w:ascii="Arial" w:hAnsi="Arial"/>
          <w:sz w:val="16"/>
          <w:szCs w:val="16"/>
        </w:rPr>
        <w:t>ób n</w:t>
      </w:r>
      <w:bookmarkEnd w:id="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before="0" w:after="0"/>
      <w:jc w:val="left"/>
    </w:pPr>
    <w:rPr>
      <w:rFonts w:eastAsia="Times New Roman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42:00Z</dcterms:created>
  <dc:creator>Kowalski Artur</dc:creator>
  <dc:description/>
  <cp:keywords/>
  <dc:language>en-US</dc:language>
  <cp:lastModifiedBy>Monika Wójcik - Nadleśnictwo Ustrzyki Dolne</cp:lastModifiedBy>
  <cp:lastPrinted>2016-06-02T13:06:00Z</cp:lastPrinted>
  <dcterms:modified xsi:type="dcterms:W3CDTF">2021-09-29T10:48:00Z</dcterms:modified>
  <cp:revision>5</cp:revision>
  <dc:subject/>
  <dc:title/>
</cp:coreProperties>
</file>